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21-A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lep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UROFLEX modrozele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břidličný posy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LEP L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odkladní pás z SBS modifikovaného asfaltu, spřažená skleněná nosná vložka, samolepící na spodním povrchu, samolepící podélný spo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MI Vedag penetrační nátě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etrační nátěr na bázi rozpouštědel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 pro lepení jedné vrstvy izolace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 dalších opatření pro budovy s výškou střešního pláště do 25 m umístěné ve větrných oblastech I a I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00:00Z</dcterms:created>
  <dc:creator>Jan Vojtechovsky</dc:creator>
  <dc:description/>
  <cp:keywords/>
  <dc:language>en-US</dc:language>
  <cp:lastModifiedBy>Jan Vojtěchovský</cp:lastModifiedBy>
  <dcterms:modified xsi:type="dcterms:W3CDTF">2025-04-14T13:05:00Z</dcterms:modified>
  <cp:revision>6</cp:revision>
  <dc:subject/>
  <dc:title/>
</cp:coreProperties>
</file>